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225</wp:posOffset>
            </wp:positionH>
            <wp:positionV relativeFrom="paragraph">
              <wp:posOffset>-8890</wp:posOffset>
            </wp:positionV>
            <wp:extent cx="1992630" cy="1325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ODELO DE DECLARACIÓN RESPONSABLE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left"/>
        <w:rPr/>
      </w:pPr>
      <w:r>
        <w:rPr/>
        <w:t>D/Dª..............................................................................................con DNI...........................................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domicilio …..........................................................................................................................................y</w:t>
      </w:r>
    </w:p>
    <w:p>
      <w:pPr>
        <w:pStyle w:val="Normal"/>
        <w:jc w:val="left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jc w:val="left"/>
        <w:rPr/>
      </w:pPr>
      <w:r>
        <w:rPr/>
        <w:t>teléfono..................................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DECLARA responsable mente que: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Que acude voluntariamente al curso y con continuidad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El estado de salud sera controlado diariamente antes de acudir al centro y si presentase fiebre, tos, diarrea o vómitos no asistirá al centro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 xml:space="preserve">Si piensan que han estado en contacto con positivo deben de no asistir al centro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En cualquier momento de falta de asistencia deben de informar a los teléfonos: 987409288 o al 68657912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Y se comprometen a su estricto cumplimiento. En caso contrario, asumen toda la responsabilidad derivada de dicho incumplimient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Y para que conste, a los efectos oportuno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>…</w:t>
      </w:r>
      <w:r>
        <w:rPr/>
        <w:t>.....................................a...............de.........................de 20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Fonts w:eastAsia="Liberation Serif;Times New Roman" w:cs="Liberation Serif;Times New Roman"/>
        </w:rPr>
        <w:t xml:space="preserve">                                   </w:t>
      </w:r>
      <w:r>
        <w:rPr/>
        <w:t>Fdo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5:23Z</dcterms:created>
  <dc:creator/>
  <dc:description/>
  <dc:language>en-US</dc:language>
  <cp:lastModifiedBy/>
  <cp:lastPrinted>2021-04-09T11:31:00Z</cp:lastPrinted>
  <dcterms:modified xsi:type="dcterms:W3CDTF">2021-04-09T09:56:43Z</dcterms:modified>
  <cp:revision>1</cp:revision>
  <dc:subject/>
  <dc:title/>
</cp:coreProperties>
</file>